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ПРОТОКОЛ</w:t>
      </w:r>
    </w:p>
    <w:p>
      <w:pPr>
        <w:pStyle w:val="Normal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заседания Закупочной комиссии </w:t>
      </w:r>
      <w:bookmarkStart w:id="0" w:name="OLE_LINK6"/>
      <w:bookmarkStart w:id="1" w:name="OLE_LINK5"/>
      <w:r>
        <w:rPr>
          <w:rFonts w:cs="Liberation Serif" w:ascii="Liberation Serif" w:hAnsi="Liberation Serif"/>
          <w:sz w:val="22"/>
          <w:szCs w:val="22"/>
        </w:rPr>
        <w:t>по вскрытию конвертов</w:t>
      </w:r>
    </w:p>
    <w:p>
      <w:pPr>
        <w:pStyle w:val="Normal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с </w:t>
      </w:r>
      <w:bookmarkEnd w:id="0"/>
      <w:bookmarkEnd w:id="1"/>
      <w:r>
        <w:rPr>
          <w:rFonts w:cs="Liberation Serif" w:ascii="Liberation Serif" w:hAnsi="Liberation Serif"/>
          <w:sz w:val="22"/>
          <w:szCs w:val="22"/>
        </w:rPr>
        <w:t>заявками на участие в закупке</w:t>
      </w:r>
    </w:p>
    <w:p>
      <w:pPr>
        <w:pStyle w:val="Normal"/>
        <w:spacing w:before="120" w:after="240"/>
        <w:jc w:val="center"/>
        <w:rPr/>
      </w:pPr>
      <w:r>
        <w:rPr>
          <w:rFonts w:cs="Liberation Serif" w:ascii="Liberation Serif" w:hAnsi="Liberation Serif"/>
          <w:b/>
          <w:sz w:val="22"/>
          <w:szCs w:val="22"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215710/ОКП(ЭТП)-ПВ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крытые конкурентные переговоры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Лот 1: Профессиональная уборка - клининговые услуги, 850.24.00477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«10» января 2025 г. 11:00 (</w:t>
            </w: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«10» января 202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Лот 1: 39 696 695,52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 xml:space="preserve">ВОПРОСЫ ЗАСЕДАНИЯ ЗАКУПОЧНОЙ КОМИССИИ: </w:t>
      </w:r>
    </w:p>
    <w:p>
      <w:pPr>
        <w:pStyle w:val="Normal"/>
        <w:spacing w:before="120" w:after="120"/>
        <w:ind w:firstLine="709"/>
        <w:rPr>
          <w:rFonts w:ascii="Liberation Serif" w:hAnsi="Liberation Serif" w:cs="Liberation Serif"/>
          <w:i/>
          <w:i/>
          <w:color w:val="548DD4"/>
          <w:sz w:val="22"/>
          <w:szCs w:val="22"/>
        </w:rPr>
      </w:pPr>
      <w:r>
        <w:rPr>
          <w:rFonts w:cs="Liberation Serif" w:ascii="Liberation Serif" w:hAnsi="Liberation Serif"/>
          <w:i/>
          <w:color w:val="548DD4"/>
          <w:sz w:val="22"/>
          <w:szCs w:val="22"/>
        </w:rPr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u w:val="single"/>
              </w:rPr>
              <w:t>Дата и время регистрации предложения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.01.2025 10:27:46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u w:val="single"/>
              </w:rPr>
              <w:t>Общая цена заявки на участие в закупке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9 696 695,52 руб. без НДС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u w:val="single"/>
              </w:rPr>
              <w:t>Цена предложения за группу товаров, работ, услуг в валюте начальной цены без НДС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7 314 906,0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u w:val="single"/>
              </w:rPr>
              <w:t>Дата и время регистрации предложения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.01.2025 10:06:4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u w:val="single"/>
              </w:rPr>
              <w:t>Общая цена заявки на участие в закупке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9 696 695,52 руб. без НДС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u w:val="single"/>
              </w:rPr>
              <w:t>Цена предложения за группу товаров, работ, услуг в валюте начальной цены без НДС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9 642 027,7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u w:val="single"/>
              </w:rPr>
              <w:t>Дата и время регистрации предложения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.01.2025 10:27:17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u w:val="single"/>
              </w:rPr>
              <w:t>Общая цена заявки на участие в закупке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9 696 695,52 руб. без НДС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u w:val="single"/>
              </w:rPr>
              <w:t>Цена предложения за группу товаров, работ, услуг в валюте начальной цены без НДС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9 696 695,52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left="70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0:35:00Z</dcterms:created>
  <dc:creator/>
  <dc:description/>
  <cp:keywords/>
  <dc:language>en-US</dc:language>
  <cp:lastModifiedBy/>
  <dcterms:modified xsi:type="dcterms:W3CDTF">2025-01-10T10:35:00Z</dcterms:modified>
  <cp:revision>1</cp:revision>
  <dc:subject/>
  <dc:title>Протокол вскрытия конвертов</dc:title>
</cp:coreProperties>
</file>